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АНКЕТА ДЛЯ ПРОМИСЛОВОГО ПІДПРИЄМСТВА</w:t>
      </w:r>
    </w:p>
    <w:p>
      <w:pPr>
        <w:pStyle w:val="Normal"/>
        <w:spacing w:before="60" w:after="0"/>
        <w:jc w:val="center"/>
        <w:rPr/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каз Держстат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</w:rPr>
              <w:t>29.10.2014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вітного кварталу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виробництва продукції </w:t>
              <w:br/>
              <w:t>за минулі три місяці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358384579"/>
            <w:bookmarkStart w:id="1" w:name="__Fieldmark__0_335838457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358384579"/>
            <w:bookmarkStart w:id="3" w:name="__Fieldmark__1_335838457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358384579"/>
            <w:bookmarkStart w:id="5" w:name="__Fieldmark__2_335838457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 </w:t>
              <w:br/>
            </w:r>
            <w:r>
              <w:rPr>
                <w:sz w:val="18"/>
                <w:szCs w:val="18"/>
              </w:rPr>
              <w:t xml:space="preserve">(за відсутності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пит) </w:t>
              <w:br/>
              <w:t>на виробництво продукції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(нормальний для сезону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358384579"/>
            <w:bookmarkStart w:id="7" w:name="__Fieldmark__3_3358384579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358384579"/>
            <w:bookmarkStart w:id="9" w:name="__Fieldmark__4_335838457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358384579"/>
            <w:bookmarkStart w:id="11" w:name="__Fieldmark__5_3358384579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69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Ви оцінюєте поточний обсяг іноземних замовлень (</w:t>
            </w:r>
            <w:r>
              <w:rPr>
                <w:sz w:val="18"/>
                <w:szCs w:val="18"/>
              </w:rPr>
              <w:t xml:space="preserve">за відсутності іноземних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спортний попит) </w:t>
              <w:br/>
              <w:t xml:space="preserve">на виробництво продукції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ільш ніж достатні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358384579"/>
            <w:bookmarkStart w:id="13" w:name="__Fieldmark__6_3358384579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358384579"/>
            <w:bookmarkStart w:id="15" w:name="__Fieldmark__7_3358384579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358384579"/>
            <w:bookmarkStart w:id="17" w:name="__Fieldmark__8_3358384579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358384579"/>
            <w:bookmarkStart w:id="19" w:name="__Fieldmark__9_3358384579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0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358384579"/>
            <w:bookmarkStart w:id="21" w:name="__Fieldmark__10_3358384579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358384579"/>
            <w:bookmarkStart w:id="23" w:name="__Fieldmark__11_3358384579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358384579"/>
            <w:bookmarkStart w:id="25" w:name="__Fieldmark__12_3358384579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358384579"/>
            <w:bookmarkStart w:id="27" w:name="__Fieldmark__13_3358384579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7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 xml:space="preserve">міниться </w:t>
              <w:br/>
              <w:t xml:space="preserve">обсяг виробництва продукції </w:t>
              <w:br/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358384579"/>
            <w:bookmarkStart w:id="29" w:name="__Fieldmark__14_3358384579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358384579"/>
            <w:bookmarkStart w:id="31" w:name="__Fieldmark__15_3358384579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358384579"/>
            <w:bookmarkStart w:id="33" w:name="__Fieldmark__16_3358384579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зміняться відпускні ціни на продукцію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358384579"/>
            <w:bookmarkStart w:id="35" w:name="__Fieldmark__17_3358384579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358384579"/>
            <w:bookmarkStart w:id="37" w:name="__Fieldmark__18_3358384579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3358384579"/>
            <w:bookmarkStart w:id="39" w:name="__Fieldmark__19_3358384579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1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міниться кількість працівників </w:t>
            </w:r>
            <w:r>
              <w:rPr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3358384579"/>
            <w:bookmarkStart w:id="41" w:name="__Fieldmark__20_3358384579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3358384579"/>
            <w:bookmarkStart w:id="43" w:name="__Fieldmark__21_3358384579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3358384579"/>
            <w:bookmarkStart w:id="45" w:name="__Fieldmark__22_3358384579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3358384579"/>
            <w:bookmarkStart w:id="47" w:name="__Fieldmark__23_3358384579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3358384579"/>
            <w:bookmarkStart w:id="49" w:name="__Fieldmark__24_3358384579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3358384579"/>
            <w:bookmarkStart w:id="51" w:name="__Fieldmark__25_3358384579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3358384579"/>
            <w:bookmarkStart w:id="53" w:name="__Fieldmark__26_3358384579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3358384579"/>
            <w:bookmarkStart w:id="55" w:name="__Fieldmark__27_3358384579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сировини, матеріалі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та/або устаткованн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3358384579"/>
            <w:bookmarkStart w:id="57" w:name="__Fieldmark__28_3358384579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виробничі потужності, враховуючи поточний обсяг замовлень на продукцію та очікувані зміни попиту </w:t>
              <w:br/>
              <w:t xml:space="preserve">в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ьо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3358384579"/>
            <w:bookmarkStart w:id="59" w:name="__Fieldmark__29_3358384579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3358384579"/>
            <w:bookmarkStart w:id="61" w:name="__Fieldmark__30_3358384579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3358384579"/>
            <w:bookmarkStart w:id="63" w:name="__Fieldmark__31_3358384579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543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color w:val="000000"/>
                <w:sz w:val="18"/>
                <w:szCs w:val="18"/>
              </w:rPr>
              <w:t>в цей час забезпечено замовленнями, враховуючи обсяг невиконаних (поточних) замовлень та нинішні темпи виробництва продукції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лизно на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0"/>
                <w:szCs w:val="10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,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замовлень </w:t>
              <w:br/>
            </w:r>
            <w:r>
              <w:rPr>
                <w:sz w:val="18"/>
                <w:szCs w:val="18"/>
              </w:rPr>
              <w:t xml:space="preserve">(за </w:t>
            </w:r>
            <w:r>
              <w:rPr>
                <w:spacing w:val="-2"/>
                <w:sz w:val="18"/>
                <w:szCs w:val="18"/>
              </w:rPr>
              <w:t xml:space="preserve">відсутності замовлень оцініть змін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питу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иробництво продукції 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3358384579"/>
            <w:bookmarkStart w:id="65" w:name="__Fieldmark__32_3358384579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3358384579"/>
            <w:bookmarkStart w:id="67" w:name="__Fieldmark__33_3358384579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3358384579"/>
            <w:bookmarkStart w:id="69" w:name="__Fieldmark__34_3358384579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обсяг іноземних замовлень (з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ідсутності іноземних замовлень оціні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міни експортного попиту) на виробництво продук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</w:t>
              <w:br/>
              <w:t>експорту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3358384579"/>
            <w:bookmarkStart w:id="71" w:name="__Fieldmark__35_3358384579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3358384579"/>
            <w:bookmarkStart w:id="73" w:name="__Fieldmark__36_3358384579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3358384579"/>
            <w:bookmarkStart w:id="75" w:name="__Fieldmark__37_3358384579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3358384579"/>
            <w:bookmarkStart w:id="77" w:name="__Fieldmark__38_3358384579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4536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before="60" w:after="40"/>
              <w:ind w:right="317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а зараз завантаженість виробничих потужностей </w:t>
              <w:br/>
              <w:t>на підприємстві</w:t>
            </w:r>
            <w:r>
              <w:rPr>
                <w:color w:val="000000"/>
                <w:sz w:val="18"/>
                <w:szCs w:val="18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49" w:right="-2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зно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від повної потужності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онкурентна позиція підприємства на внутрішньому ринку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3358384579"/>
            <w:bookmarkStart w:id="79" w:name="__Fieldmark__39_3358384579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3358384579"/>
            <w:bookmarkStart w:id="81" w:name="__Fieldmark__40_3358384579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3358384579"/>
            <w:bookmarkStart w:id="83" w:name="__Fieldmark__41_3358384579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5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у межах ЄС  за минулі три місяці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146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3358384579"/>
            <w:bookmarkStart w:id="85" w:name="__Fieldmark__42_3358384579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3358384579"/>
            <w:bookmarkStart w:id="87" w:name="__Fieldmark__43_3358384579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3358384579"/>
            <w:bookmarkStart w:id="89" w:name="__Fieldmark__44_3358384579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3358384579"/>
            <w:bookmarkStart w:id="91" w:name="__Fieldmark__45_3358384579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7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за меж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ЄС  за минул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3358384579"/>
            <w:bookmarkStart w:id="93" w:name="__Fieldmark__46_3358384579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3358384579"/>
            <w:bookmarkStart w:id="95" w:name="__Fieldmark__47_3358384579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3358384579"/>
            <w:bookmarkStart w:id="97" w:name="__Fieldmark__48_3358384579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3358384579"/>
            <w:bookmarkStart w:id="99" w:name="__Fieldmark__49_3358384579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0:00Z</dcterms:created>
  <dc:creator>User</dc:creator>
  <dc:description/>
  <cp:keywords/>
  <dc:language>en-US</dc:language>
  <cp:lastModifiedBy>user</cp:lastModifiedBy>
  <cp:lastPrinted>2014-10-23T18:28:00Z</cp:lastPrinted>
  <dcterms:modified xsi:type="dcterms:W3CDTF">2015-11-20T13:09:00Z</dcterms:modified>
  <cp:revision>17</cp:revision>
  <dc:subject/>
  <dc:title>Ідентифікаційний код ЄДРПОУ</dc:title>
</cp:coreProperties>
</file>